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 May 16-20, 2011              </w:t>
        <w:tab/>
        <w:tab/>
        <w:tab/>
        <w:tab/>
        <w:tab/>
        <w:tab/>
        <w:tab/>
        <w:t>WEEK: 35</w:t>
        <w:tab/>
        <w:tab/>
        <w:tab/>
        <w:tab/>
        <w:tab/>
        <w:t xml:space="preserve">     </w:t>
        <w:tab/>
        <w:t>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1840</wp:posOffset>
                      </wp:positionH>
                      <wp:positionV relativeFrom="paragraph">
                        <wp:posOffset>34925</wp:posOffset>
                      </wp:positionV>
                      <wp:extent cx="231775" cy="274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O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21.65pt;mso-wrap-distance-left:9.05pt;mso-wrap-distance-right:9.05pt;mso-wrap-distance-top:0pt;mso-wrap-distance-bottom:0pt;margin-top:2.75pt;mso-position-vertical-relative:text;margin-left:35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CO"/>
                              </w:rPr>
                            </w:pPr>
                            <w:r>
                              <w:rPr>
                                <w:sz w:val="20"/>
                                <w:lang w:val="es-CO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EXPRESS THEM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English ––Oral- Unit 6 -  “Turn, turn, turn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843"/>
        <w:gridCol w:w="8905"/>
        <w:gridCol w:w="1530"/>
        <w:gridCol w:w="2430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317" w:hanging="0"/>
              <w:rPr>
                <w:rFonts w:ascii="Calibri" w:hAnsi="Calibri" w:cs="MyriadPro-Regular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1.Shows understanding of oral language by responding with actions or word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Uses oral language to address their needs, express feelings and opin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Uses vocabulary of the Unit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6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-Practice with the Academic builder 1 “</w:t>
            </w: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6"/>
              </w:rPr>
              <w:t>What is the weather like?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 “</w:t>
            </w: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6"/>
              </w:rPr>
              <w:t>Is it cloudy/sunny/rainy?</w:t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-Ask: “</w:t>
            </w: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6"/>
              </w:rPr>
              <w:t>What do you like to wear in a _____ (sunny, chilling….) day?</w:t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-Practice answers using full sentence frame: </w:t>
            </w: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6"/>
              </w:rPr>
              <w:t>“I like to wear_________(boots, scarf…)when it is________”</w:t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Tuesday: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-Introduce voc. cards (</w:t>
            </w: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6"/>
              </w:rPr>
              <w:t>Day-moon-sun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-Add them up to the word wall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-Use the academic builder 2 to practice day/night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Wednesday :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-Play a guessing game by pairs to practice the new voc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</w:rPr>
              <w:t>-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Have children share their homework assignment “What is your favourite clothes”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emic build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c card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work assign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0:06:00Z</dcterms:created>
  <dc:creator>pescobar</dc:creator>
  <dc:description/>
  <cp:keywords/>
  <dc:language>en-US</dc:language>
  <cp:lastModifiedBy>usuario</cp:lastModifiedBy>
  <cp:lastPrinted>2009-09-16T15:56:00Z</cp:lastPrinted>
  <dcterms:modified xsi:type="dcterms:W3CDTF">2011-05-18T01:48:00Z</dcterms:modified>
  <cp:revision>4</cp:revision>
  <dc:subject/>
  <dc:title>2007-2008 PYP WEEKLY PLANNER</dc:title>
</cp:coreProperties>
</file>